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01.04.2022                                                                                             </w:t>
        <w:tab/>
        <w:tab/>
        <w:t xml:space="preserve">      № 553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b/>
          <w:b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  <w:t xml:space="preserve">О закреплении определенной территор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» за муниципальными общеобразовательными учреждениям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Российской Федерации от 29.12.2012 года № 273-Ф3 «Об образовании в Российской Федерации», в целях реализации прав граждан на получение обязательного общего образования, своевременного учета детей, подлежащих обучению, руководствуясь Уставом муниципального образования «Каменский городской окр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Закрепить определенную территорию муниципального образования «Каменский городской округ» за муниципальными общеобразовательными учреждениями в целях обеспечения приема в них граждан, которые проживают на данной территории, для обучения по основным общеобразовательным программам начального общего, основного общего и среднего (полного) общего образования, согласно приложению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. Руководителям муниципальных общеобразовательных учреждений обеспечить учет детей в возрасте от 6,6 до 18 лет и их прием в муниципальные общеобразовательные учреждения в соответствии с закрепленной в п. 1 настоящего постановления территорией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е возникшее с 01 января 2022 года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Настоящее постановление опубликовать в газете «Пламя», разместить на официальном сайте МО «Каменский городской округ», на официальном сайте Управления образования Администрации муниципального образования «Каменский городской округ»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и Е.Г. Балакину.</w:t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Глава городского округа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46:00Z</dcterms:created>
  <dc:creator>sss</dc:creator>
  <dc:description/>
  <cp:keywords/>
  <dc:language>en-US</dc:language>
  <cp:lastModifiedBy>Настя</cp:lastModifiedBy>
  <cp:lastPrinted>2022-04-01T14:38:00Z</cp:lastPrinted>
  <dcterms:modified xsi:type="dcterms:W3CDTF">2022-04-01T09:38:00Z</dcterms:modified>
  <cp:revision>6</cp:revision>
  <dc:subject/>
  <dc:title>Проект</dc:title>
</cp:coreProperties>
</file>